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</w:t>
      </w:r>
      <w:r>
        <w:rPr>
          <w:b/>
          <w:sz w:val="32"/>
          <w:szCs w:val="32"/>
        </w:rPr>
        <w:t xml:space="preserve">Новоегорлык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82880</wp:posOffset>
                </wp:positionV>
                <wp:extent cx="616204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1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14.4pt" to="482.35pt,14.4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ind w:right="51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в Законодательное Собр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области в порядке законод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проекта областного зак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Областной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местном самоуправлении в Ростовской области»                                                                                        </w:t>
      </w:r>
    </w:p>
    <w:p>
      <w:pPr>
        <w:pStyle w:val="Normal"/>
        <w:tabs>
          <w:tab w:val="clear" w:pos="708"/>
          <w:tab w:val="left" w:pos="2748" w:leader="none"/>
          <w:tab w:val="right" w:pos="945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частью 1 статьи 46 Устава Ростовской области, статьей 2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Областного закона от 28 декабря 2005 года № 436-ЗС «О местном самоуправлении в Ростовской области», на основании статьи  24 Устава муниципального образования «Новоегорлыкское сельское поселение» Собрание депутатов Новоегорлыкского сельского поселения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РЕШИЛО:</w:t>
      </w:r>
    </w:p>
    <w:p>
      <w:pPr>
        <w:pStyle w:val="Normal"/>
        <w:tabs>
          <w:tab w:val="clear" w:pos="708"/>
          <w:tab w:val="left" w:pos="3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ке законодательной инициативы в Законодательное Собрание Ростовской области проект областного закона «О внесении изменения в Областной закон «О местном самоуправлении в Ростовской области» согласно приложения к настоящему решению.</w:t>
      </w:r>
    </w:p>
    <w:p>
      <w:pPr>
        <w:pStyle w:val="Normal"/>
        <w:tabs>
          <w:tab w:val="clear" w:pos="708"/>
          <w:tab w:val="left" w:pos="3286" w:leader="none"/>
        </w:tabs>
        <w:jc w:val="both"/>
        <w:rPr/>
      </w:pPr>
      <w:r>
        <w:rPr>
          <w:sz w:val="28"/>
          <w:szCs w:val="28"/>
        </w:rPr>
        <w:t xml:space="preserve">2. Назначить представителем Собрания депутатов Новоегорлыкского сельского поселения при рассмотрении указанного проекта областного закона в Законодательном Собрании Ростовской области Главу Новоегорлыкского сельского поселения Скосарь Владимира Федоровича. </w:t>
      </w:r>
    </w:p>
    <w:p>
      <w:pPr>
        <w:pStyle w:val="Normal"/>
        <w:tabs>
          <w:tab w:val="clear" w:pos="708"/>
          <w:tab w:val="left" w:pos="3286" w:leader="none"/>
        </w:tabs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депутатскую комиссию по бюджету, налогам и собственности.  </w:t>
      </w:r>
    </w:p>
    <w:p>
      <w:pPr>
        <w:pStyle w:val="Normal"/>
        <w:tabs>
          <w:tab w:val="clear" w:pos="708"/>
          <w:tab w:val="left" w:pos="3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принятия. </w:t>
      </w:r>
    </w:p>
    <w:p>
      <w:pPr>
        <w:pStyle w:val="Normal"/>
        <w:tabs>
          <w:tab w:val="clear" w:pos="708"/>
          <w:tab w:val="left" w:pos="328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right="-2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Новоегорлыкского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_________  В.Ф. Скосарь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1.06.2016 г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>160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егорлык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0 от 21.06.2016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еречень  имущества, подлежащего передаче из муниципальной собственности муниципального образования «Новоегорлыкское  сельское поселение» в муниципальную собственность муниципального образования «Сальский  район».</w:t>
      </w:r>
    </w:p>
    <w:p>
      <w:pPr>
        <w:pStyle w:val="Normal"/>
        <w:rPr/>
      </w:pPr>
      <w:r>
        <w:rPr/>
        <w:t xml:space="preserve"> </w:t>
      </w:r>
    </w:p>
    <w:tbl>
      <w:tblPr>
        <w:tblW w:w="9843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4"/>
        <w:gridCol w:w="2880"/>
        <w:gridCol w:w="2410"/>
        <w:gridCol w:w="55"/>
        <w:gridCol w:w="1363"/>
        <w:gridCol w:w="2551"/>
      </w:tblGrid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объек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площадь (кв.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юридических</w:t>
            </w:r>
          </w:p>
          <w:p>
            <w:pPr>
              <w:pStyle w:val="ConsPlusNormal"/>
              <w:jc w:val="center"/>
              <w:rPr/>
            </w:pPr>
            <w:r>
              <w:rPr/>
              <w:t>лиц –балансодержателей имущества</w:t>
            </w:r>
          </w:p>
        </w:tc>
      </w:tr>
      <w:tr>
        <w:trPr>
          <w:trHeight w:val="67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 Недвижимое имущество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2885 протяженность 25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Красн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поселковая дорога с щебеночным покрытием кадастровый номер 61:34:0110101:6034 протяженность 237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абережн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870 протяженность 11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Буденн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поселковая дорога с щебеночным покрытием кадастровый номер 61:34:0110101:6030 протяженность 55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Гого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поселковая дорога с щебеночным покрытием кадастровый номер 61:34:0140101:1452 протяженность 486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 xml:space="preserve">ул. Братьев Губски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2895 протяженность 35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пер. Юж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Новоегорлыкского -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2894 протяженность 155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Новый Егорлык,</w:t>
            </w:r>
          </w:p>
          <w:p>
            <w:pPr>
              <w:pStyle w:val="ConsPlusNormal"/>
              <w:rPr/>
            </w:pPr>
            <w:r>
              <w:rPr/>
              <w:t>ул. Андрее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2884 протяженность 148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Фрунз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поселковая дорога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2883 протяженность 128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Пивовар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2881 протяженность 64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иколае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2882 протяженность 223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Быковск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877 протяженность 16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Чапае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поселковая дорога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872 протяженность 62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40 лет Побе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871 протяженность 17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Романовка,</w:t>
            </w:r>
          </w:p>
          <w:p>
            <w:pPr>
              <w:pStyle w:val="ConsPlusNormal"/>
              <w:rPr/>
            </w:pPr>
            <w:r>
              <w:rPr/>
              <w:t>ул. Крупск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869 протяженность 11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Юбилейн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868 протяженность 58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Первомай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876 протяженность 65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Гагар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1277 протяженность 133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Островск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1276 протяженность 8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Пушк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873 протяженность 55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Романовка,</w:t>
            </w:r>
          </w:p>
          <w:p>
            <w:pPr>
              <w:pStyle w:val="ConsPlusNormal"/>
              <w:rPr/>
            </w:pPr>
            <w:r>
              <w:rPr/>
              <w:t>ул. Кир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875 протяженность 13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Комсомоль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5454 протяженность 3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Первомай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5468 протяженность 32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еговоры, подъезд к кладбищу № 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5469 протяженность 10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Новый Егорлык, ул. Красная, подъезд к кладбищу №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5460 протяженность 625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Герце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5459 протяженность 46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Кийков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5458 протяженность 4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овострой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5461 протяженность 73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Новый Егорлык, ул.Политотдель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5457 протяженность 3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Чапае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5456 протяженность 79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Чернышевск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шеходный тротуар  кадастровый номер 61:34:0110101:5465 протяженность 63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Герце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поселковая дорога с щебеночным покрытием кадастровый номер 61:34:0110101:6035 протяженность 72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 xml:space="preserve">ул. Калинин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поселковая дорога с щебеночным покрытием кадастровый номер 61:34:0110101:6032 протяженность 55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Новый Егорлык,</w:t>
            </w:r>
          </w:p>
          <w:p>
            <w:pPr>
              <w:pStyle w:val="ConsPlusNormal"/>
              <w:rPr/>
            </w:pPr>
            <w:r>
              <w:rPr/>
              <w:t xml:space="preserve">ул. Титов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поселковая дорога с щебеночным покрытием кадастровый номер 61:34:0110101:6031 протяженность 36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ул. Октябрьск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5462 протяженность 145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Гагар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шеходный тротуар кадастровый номер 61:34:0110101:5467 протяженность 309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абережн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шеходный тротуар кадастровый номер 61:34:0110101:5390 протяженность 33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Октябрь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шеходный тротуар кадастровый номер 61:34:0110101:5466 протяженность 855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Терешков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поселковая дорога с щебеночным покрытием кадастровый номер 61:34:0110101:6036 протяженность 525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 xml:space="preserve">ул. Попович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провод кадастровый номер 61:34:0140101:882 протяженность 483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Кир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важина № 1 кадастровый номер 61:34:0000000:138 глубина 131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 xml:space="preserve">600 м по направлению на юг от 46 км автодороги </w:t>
            </w:r>
          </w:p>
          <w:p>
            <w:pPr>
              <w:pStyle w:val="ConsPlusNormal"/>
              <w:rPr/>
            </w:pPr>
            <w:r>
              <w:rPr/>
              <w:t xml:space="preserve">г. Сальск, </w:t>
            </w:r>
          </w:p>
          <w:p>
            <w:pPr>
              <w:pStyle w:val="ConsPlusNormal"/>
              <w:rPr/>
            </w:pPr>
            <w:r>
              <w:rPr/>
              <w:t>с. Новый Егорлык, с. Яшал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важина № 3 кадастровый номер 61:34:0000000:139 глубина 135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Романовка,</w:t>
            </w:r>
          </w:p>
          <w:p>
            <w:pPr>
              <w:pStyle w:val="ConsPlusNormal"/>
              <w:rPr/>
            </w:pPr>
            <w:r>
              <w:rPr/>
              <w:t xml:space="preserve">400 м по направлению на юг от 46 км автодороги </w:t>
            </w:r>
          </w:p>
          <w:p>
            <w:pPr>
              <w:pStyle w:val="ConsPlusNormal"/>
              <w:rPr/>
            </w:pPr>
            <w:r>
              <w:rPr/>
              <w:t xml:space="preserve">г. Сальск, </w:t>
            </w:r>
          </w:p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с. Яшал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ровая на воду скважина № 1261 кадастровый номер 61:34:0110101:2434 глубина 58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Андреева, 71-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ровая на воду скважина № 1260 кадастровый номер 61:34:0110101:2741 глубина 57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Советская, 52-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провод кадастровый номер 61:34:0140101:887 протяженность 638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Буденн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провод кадастровый номер 61:34:0140101:888 протяженность 1059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Юбилейн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провод кадастровый номер 61:34:0140101:881 протяженность 507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Лен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провод кадастровый номер 61:34:0140101:889 протяженность 1574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Крупск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провод кадастровый номер 61:34:0140101:885 протяженность 2025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Чапае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провод кадастровый номер 61:34:0140101:886 протяженность 1255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Комсомоль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провод кадастровый номер 61:34:0140101:883 протяженность 382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Первомай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ружение кадастровый номер 61:34:0110101:6133 глубина 57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Лен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ружение кадастровый номер 61:34:0110101:6134 глубина 5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овострой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ружение кадастровый номер 61:34:0110101:6135 глубина 57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Новый Егорлык,</w:t>
            </w:r>
          </w:p>
          <w:p>
            <w:pPr>
              <w:pStyle w:val="ConsPlusNormal"/>
              <w:rPr/>
            </w:pPr>
            <w:r>
              <w:rPr/>
              <w:t>ул. Дубин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ружение кадастровый номер 61:34:0110101:6136 глубина 51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Чех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ружение кадастровый номер 61:34:0600013:2124 глубина 44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Пивовар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ружение кадастровый номер 61:34:06000013:2119 глубина 52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Терешков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ружение кадастровый номер 61:34:0110101:6137 глубина 5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Новый Егорлык,</w:t>
            </w:r>
          </w:p>
          <w:p>
            <w:pPr>
              <w:pStyle w:val="ConsPlusNormal"/>
              <w:rPr/>
            </w:pPr>
            <w:r>
              <w:rPr/>
              <w:t>ул. Чернышевск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поселковая дорога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1600 протяженность 3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Романовка,</w:t>
            </w:r>
          </w:p>
          <w:p>
            <w:pPr>
              <w:pStyle w:val="ConsPlusNormal"/>
              <w:rPr/>
            </w:pPr>
            <w:r>
              <w:rPr/>
              <w:t>ул. 70 лет Октябр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1598 протяженность 68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Орджоникидз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40101:1599 протяженность 255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Котовск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000000:7421 протяженность 16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Чапае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6420 протяженность 100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Москов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 xml:space="preserve">кадастровый номер 61:34:0110101:6417 протяженность 610 м 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ул. Дубинина, </w:t>
            </w:r>
          </w:p>
          <w:p>
            <w:pPr>
              <w:pStyle w:val="ConsPlusNormal"/>
              <w:rPr/>
            </w:pPr>
            <w:r>
              <w:rPr/>
              <w:t>ул. Крупск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6419 протяженность 1560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Своб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rPr/>
            </w:pPr>
            <w:r>
              <w:rPr/>
              <w:t>кадастровый номер 61:34:0110101:6418 протяженность 1175 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Новый Егорлык, </w:t>
            </w:r>
          </w:p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Краснодонск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 кадастровый номер 61:34:0110101:2415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Андреева, 71-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2416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Советская, 52-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600017:89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 xml:space="preserve">600 м по направлению на юг от 46 км автодороги </w:t>
            </w:r>
          </w:p>
          <w:p>
            <w:pPr>
              <w:pStyle w:val="ConsPlusNormal"/>
              <w:rPr/>
            </w:pPr>
            <w:r>
              <w:rPr/>
              <w:t>г. Сальск,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с. Новый Егорлык, с. Яшал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600017:89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 xml:space="preserve">400 м по направлению на юг от 46 км автодороги </w:t>
            </w:r>
          </w:p>
          <w:p>
            <w:pPr>
              <w:pStyle w:val="ConsPlusNormal"/>
              <w:rPr/>
            </w:pPr>
            <w:r>
              <w:rPr/>
              <w:t xml:space="preserve">г. Сальск, </w:t>
            </w:r>
          </w:p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с. Яшал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57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Андрее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58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Быковск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55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иколае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56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пер. Юж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59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Фрунз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8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Пивовар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83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Красн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08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Новый Егорлык,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итотдель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09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Гого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36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Кийков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39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Первомай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3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Калин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4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абережн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38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Попович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6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Чапае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8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Октябрь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5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Октябрь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7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Тит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37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Герце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53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овострой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9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Герце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2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Чернышевск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301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 Движимое имущество</w:t>
            </w:r>
          </w:p>
        </w:tc>
      </w:tr>
      <w:tr>
        <w:trPr>
          <w:trHeight w:val="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движимое имущество первоначальной стоимостью менее двухсот тысяч рублей, необходимое для организации в границах поселения 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35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vertAlign w:val="superscript"/>
              </w:rPr>
            </w:pPr>
            <w:r>
              <w:rPr/>
              <w:t>Иное движимое имущество первоначальной стоимостью менее двухсот тысяч рублей, необходимое дл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25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vertAlign w:val="superscript"/>
              </w:rPr>
            </w:pPr>
            <w:r>
              <w:rPr/>
              <w:t>Иное движимое имущество первоначальной стоимостью менее двухсот тысяч рублей, необходимое для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–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ое бюджетное учреждение культуры Сальского района «Новоегорлыкская поселенческая библиотек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2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Знак Знак5"/>
    <w:basedOn w:val="Style14"/>
    <w:qFormat/>
    <w:rPr>
      <w:lang w:val="ru-RU" w:bidi="ar-SA"/>
    </w:rPr>
  </w:style>
  <w:style w:type="character" w:styleId="10">
    <w:name w:val="Знак Знак10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8:00Z</dcterms:created>
  <dc:creator>Пользователь</dc:creator>
  <dc:description/>
  <cp:keywords/>
  <dc:language>en-US</dc:language>
  <cp:lastModifiedBy>Пользователь</cp:lastModifiedBy>
  <dcterms:modified xsi:type="dcterms:W3CDTF">2016-06-28T11:20:00Z</dcterms:modified>
  <cp:revision>5</cp:revision>
  <dc:subject/>
  <dc:title>Российская Федерация</dc:title>
</cp:coreProperties>
</file>