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к Реш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овоегорлыкского 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0 от 21.06.2016 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еречень  имущества, подлежащего передаче из муниципальной собственности муниципального образования «Новоегорлыкское  сельское поселение» в муниципальную собственность муниципального образования «Сальский 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635"/>
        <w:gridCol w:w="2048"/>
        <w:gridCol w:w="1317"/>
        <w:gridCol w:w="2562"/>
      </w:tblGrid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бъек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юридических</w:t>
            </w:r>
          </w:p>
          <w:p>
            <w:pPr>
              <w:pStyle w:val="ConsPlusNormal"/>
              <w:jc w:val="center"/>
              <w:rPr/>
            </w:pPr>
            <w:r>
              <w:rPr/>
              <w:t>лиц –балансодержателей имущества</w:t>
            </w:r>
          </w:p>
        </w:tc>
      </w:tr>
      <w:tr>
        <w:trPr>
          <w:trHeight w:val="67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 Недвижимое имущество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jc w:val="both"/>
              <w:rPr/>
            </w:pPr>
            <w:r>
              <w:rPr/>
              <w:t>кадастровый номер 61:34:0110101:2885 протяженность 25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рас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4 протяженность 237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0 протяженность 11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Буденн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0 протяженность 5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ог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40101:1452 протяженность 486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ул. Братьев Губских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95 протяженность 3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пер. Юж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94 протяженность 15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Андре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84 протяженность 148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83 протяженность 128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ивовар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81 протяженность 64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икол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2882 протяженность 223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Быков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7 протяженность 16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2 протяженность 62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40 лет Побе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1 протяженность 17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Крупс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69 протяженность 11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Юбилей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68 протяженность 58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6 протяженность 6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Гага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1277 протяженность 133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Остров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1276 протяженность 8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ушк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3 протяженность 5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Кир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875 протяженность 13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мсомоль-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54 мпротяженность 3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68 протяженность 32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еговоры, подъезд к кладбищу  №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69 протяженность 10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 ул. Красная, подъезд к кладбищу  №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60 протяженность 62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59 протяженность 46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ийк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58 протяженность 4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61 протяженность 73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 ул.Политот-дель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57 протяженность 3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56 протяженность 79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рнышев-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шеходный тротуар  кадастровый номер 61:34:0110101:5465 протяженность 63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5 протяженность 72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Калинин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2 протяженность 5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 xml:space="preserve">ул. Тито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1 протяженность 36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ул.Октябрь-ска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5462 протяженность 14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ага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ешеходный тротуар кадастровый номер 61:34:0110101:5467 протяженность 309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шеходный тротуар кадастровый номер 61:34:0110101:5390 протяженность 33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шеходный тротуар кадастровый номер 61:34:0110101:5466 протяженность 85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ерешк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с щебеночным покрытием кадастровый номер 61:34:0110101:6036 протяженность 52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Попович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2 протяженность 483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ир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важина №1 кадастровый номер 61:34:0000000:138 глубина 131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6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>г. Сальск, с. Новый Егорлык, с. Яшал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важина №3 кадастровый номер 61:34:0000000:139 глубина 13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4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 xml:space="preserve">г. Сальск, </w:t>
            </w:r>
          </w:p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с. Яшал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ровая на воду скважина № 1261 кадастровый номер 61:34:0110101:2434 глубина 58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Андреева, №71-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ровая на воду скважина № 1260 кадастровый номер 61:34:0110101:2741 глубина 57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оветская, № 52-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7 протяженность 638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Буденн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8 протяженность 1059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Юбилей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1 протяженность 507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9 протяженность 1574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рупс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5 протяженность 202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6 протяженность 125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мсомоль-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провод кадастровый номер 61:34:0140101:883 протяженность 382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110101:6133 глубина 57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110101:6134 глубина 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110101:6135 глубина 57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Дубин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110101:6136 глубина 51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х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600013:2124 глубина 44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ивовар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6000013:2119 глубина 52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ерешк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кадастровый номер 61:34:0110101:6137 глубина 5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Новый Егорлык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Чернышев-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1600 протяженность 3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Романовка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ул. 70 лет Октябр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1598 протяженность 68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Орджоникидз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40101:1599 протяженность 25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Котов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000000:7421 протяженность 16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6420 протяженность 100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Москов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нутрипоселковая дорога кадастровый номер 61:34:0110101:6417 протяженность 610 м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ул. Дубинина, </w:t>
            </w:r>
          </w:p>
          <w:p>
            <w:pPr>
              <w:pStyle w:val="ConsPlusNormal"/>
              <w:rPr/>
            </w:pPr>
            <w:r>
              <w:rPr/>
              <w:t>ул. Крупс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нутрипоселковая дорога </w:t>
            </w:r>
          </w:p>
          <w:p>
            <w:pPr>
              <w:pStyle w:val="ConsPlusNormal"/>
              <w:jc w:val="both"/>
              <w:rPr/>
            </w:pPr>
            <w:r>
              <w:rPr/>
              <w:t>кадастровый номер 61:34:0110101:6419 протяженность 1560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воб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утрипоселковая дорога кадастровый номер 61:34:0110101:6418 протяженность 1175 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пер. Краснодонск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кадастровый номер 61:34:0110101:24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Андреева, 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71-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24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Советская,  52-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600017:8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6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>г. Сальск,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с. Новый Егорлык, с. Яшал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600017:89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Романовка, </w:t>
            </w:r>
          </w:p>
          <w:p>
            <w:pPr>
              <w:pStyle w:val="ConsPlusNormal"/>
              <w:rPr/>
            </w:pPr>
            <w:r>
              <w:rPr/>
              <w:t xml:space="preserve">400 м по направлению на юг от 46 км автодороги </w:t>
            </w:r>
          </w:p>
          <w:p>
            <w:pPr>
              <w:pStyle w:val="ConsPlusNormal"/>
              <w:rPr/>
            </w:pPr>
            <w:r>
              <w:rPr/>
              <w:t xml:space="preserve">г. Сальск, </w:t>
            </w:r>
          </w:p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с. Яшал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Андре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9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Быков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8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  Никол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пер. </w:t>
            </w:r>
          </w:p>
          <w:p>
            <w:pPr>
              <w:pStyle w:val="ConsPlusNormal"/>
              <w:rPr/>
            </w:pPr>
            <w:r>
              <w:rPr/>
              <w:t>Юж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 xml:space="preserve">ул. </w:t>
            </w:r>
          </w:p>
          <w:p>
            <w:pPr>
              <w:pStyle w:val="ConsPlusNormal"/>
              <w:rPr/>
            </w:pPr>
            <w:r>
              <w:rPr/>
              <w:t>Фрунз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3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</w:t>
            </w:r>
          </w:p>
          <w:p>
            <w:pPr>
              <w:pStyle w:val="ConsPlusNormal"/>
              <w:rPr/>
            </w:pPr>
            <w:r>
              <w:rPr/>
              <w:t>Пивовар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2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1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рас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олитотдель-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</w:t>
            </w:r>
          </w:p>
          <w:p>
            <w:pPr>
              <w:pStyle w:val="ConsPlusNormal"/>
              <w:rPr/>
            </w:pPr>
            <w:r>
              <w:rPr/>
              <w:t>Гог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ийк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Калин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абереж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Попович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апае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Тит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,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5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Новостро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Герц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адастровый номер 61:34:0110101:64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. Новый Егорлык, </w:t>
            </w:r>
          </w:p>
          <w:p>
            <w:pPr>
              <w:pStyle w:val="ConsPlusNormal"/>
              <w:rPr/>
            </w:pPr>
            <w:r>
              <w:rPr/>
              <w:t>ул. Чернышевс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Движимое имущество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 движимое имущество первоначальной стоимостью менее двухсот тысяч рублей, необходимое для организации в границах поселения 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vertAlign w:val="superscript"/>
              </w:rPr>
            </w:pPr>
            <w:r>
              <w:rPr/>
              <w:t>иное движимое имущество первоначальной стоимостью менее двухсот тысяч рублей, необходимое дл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25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vertAlign w:val="superscript"/>
              </w:rPr>
            </w:pPr>
            <w:r>
              <w:rPr/>
              <w:t>иное движимое имущество первоначальной стоимостью менее двухсот тысяч рублей, необходимое для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бюджетное учреждение культуры Сальского района «Новоегорлыкская поселенческая библиоте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35"/>
        <w:gridCol w:w="2623"/>
      </w:tblGrid>
      <w:tr>
        <w:trPr>
          <w:trHeight w:val="60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альского района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Березовски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35"/>
        <w:gridCol w:w="262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егорлыкского сельского поселения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Скосар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35"/>
        <w:gridCol w:w="262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Сальского района «Новоегорлыкская поселенческая библиотека»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риворот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3:00Z</dcterms:created>
  <dc:creator>Vasilchuk</dc:creator>
  <dc:description/>
  <cp:keywords/>
  <dc:language>en-US</dc:language>
  <cp:lastModifiedBy>Пользователь</cp:lastModifiedBy>
  <cp:lastPrinted>2016-06-16T09:36:00Z</cp:lastPrinted>
  <dcterms:modified xsi:type="dcterms:W3CDTF">2008-01-01T02:05:00Z</dcterms:modified>
  <cp:revision>8</cp:revision>
  <dc:subject/>
  <dc:title>Перечень  имущества, подлежащего передаче из муниципальной собственности муниципального образования «Новоегорлыкское  сельское поселение» в муниципальную собственность муниципального образования «Сальский  район»*</dc:title>
</cp:coreProperties>
</file>