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8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овоегорлыкского сельского поселения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«О бюджете Новоегорлыкского сельского                      поселения  Сальского  района  на 2015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6 и 2017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5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5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 xml:space="preserve">951-0309-04 1 8702-540-251                                     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264,0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4 1 8701-54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от чрезвычайных ситуаций природного и техногенного характера          19,9 тыс.руб.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>951-0104-8910019-540-251</w:t>
      </w:r>
    </w:p>
    <w:p>
      <w:pPr>
        <w:pStyle w:val="TextBodyIndent"/>
        <w:rPr/>
      </w:pPr>
      <w:r>
        <w:rPr>
          <w:b w:val="false"/>
        </w:rPr>
        <w:t>утверждение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                               39,4 тыс.руб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323,3 тыс.р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Admin</cp:lastModifiedBy>
  <cp:lastPrinted>2013-12-09T11:10:00Z</cp:lastPrinted>
  <dcterms:modified xsi:type="dcterms:W3CDTF">2014-12-18T04:58:00Z</dcterms:modified>
  <cp:revision>85</cp:revision>
  <dc:subject/>
  <dc:title>Приложение 7</dc:title>
</cp:coreProperties>
</file>