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2.12.2014 года № 87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5  год и  на  плановый</w:t>
      </w:r>
    </w:p>
    <w:p>
      <w:pPr>
        <w:pStyle w:val="Normal"/>
        <w:jc w:val="both"/>
        <w:rPr/>
      </w:pPr>
      <w:r>
        <w:rPr/>
        <w:t>период  2016  и  2017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>Новоегорлыкского сельского поселения</w:t>
        <w:tab/>
        <w:tab/>
        <w:t xml:space="preserve">                          30 апреля 2015 года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 Бюджетным  кодексом  Российской  Федерации,  приказом  Министерства  финансов  Российской  Федерации  от 01.07.2013                №  65н «Об  утверждении  Указаний  о  порядке  применения  бюджетной  классификации  Российской  Федерации» (ред. от  12.03.2015 № 36н),  Собрание  депутатов  Новоегорлыкского сельского поселения</w:t>
      </w:r>
    </w:p>
    <w:p>
      <w:pPr>
        <w:pStyle w:val="Normal"/>
        <w:jc w:val="center"/>
        <w:rPr/>
      </w:pPr>
      <w:r>
        <w:rPr/>
        <w:t>решает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Статья   1 </w:t>
      </w:r>
    </w:p>
    <w:p>
      <w:pPr>
        <w:pStyle w:val="Normal"/>
        <w:ind w:firstLine="708"/>
        <w:jc w:val="both"/>
        <w:rPr/>
      </w:pPr>
      <w:r>
        <w:rPr/>
        <w:t>Внести  в  решение  Собрания  депутатов Новоегорлыкского сельского поселения  от  12.12.2014   № 87  «О  бюджете Новоегорлыкского сельского поселения Сальского  района  на  2015  год  и  на  плановый  период  2016  и  2017  годов»  следующие  изме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приложении 2 к решению «Объем  поступлений  доходов  местного  бюджета  на  плановый  период  2016  и  2017  годов»:</w:t>
      </w:r>
    </w:p>
    <w:p>
      <w:pPr>
        <w:pStyle w:val="Normal"/>
        <w:ind w:firstLine="708"/>
        <w:jc w:val="both"/>
        <w:rPr/>
      </w:pPr>
      <w:r>
        <w:rPr/>
        <w:t>а)  строку:</w:t>
      </w:r>
    </w:p>
    <w:tbl>
      <w:tblPr>
        <w:tblW w:w="99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210"/>
        <w:gridCol w:w="1079"/>
        <w:gridCol w:w="1499"/>
      </w:tblGrid>
      <w:tr>
        <w:trPr>
          <w:trHeight w:val="279" w:hRule="atLeast"/>
        </w:trPr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>«1 06 06030 03 0000 110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hanging="277"/>
              <w:jc w:val="center"/>
              <w:rPr/>
            </w:pPr>
            <w:r>
              <w:rPr/>
              <w:t xml:space="preserve">   </w:t>
            </w:r>
            <w:r>
              <w:rPr/>
              <w:t xml:space="preserve">520.6  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520.6»</w:t>
            </w:r>
          </w:p>
        </w:tc>
      </w:tr>
      <w:tr>
        <w:trPr>
          <w:trHeight w:val="279" w:hRule="atLeast"/>
        </w:trPr>
        <w:tc>
          <w:tcPr>
            <w:tcW w:w="73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06 06030 00 0000 110             Земельный налог с организаций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hanging="277"/>
              <w:jc w:val="right"/>
              <w:rPr/>
            </w:pPr>
            <w:r>
              <w:rPr/>
            </w:r>
          </w:p>
          <w:p>
            <w:pPr>
              <w:pStyle w:val="Normal"/>
              <w:ind w:hanging="277"/>
              <w:jc w:val="center"/>
              <w:rPr/>
            </w:pPr>
            <w:r>
              <w:rPr/>
              <w:t xml:space="preserve">   </w:t>
            </w:r>
            <w:r>
              <w:rPr/>
              <w:t xml:space="preserve">520.6      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0.6</w:t>
            </w:r>
            <w:r>
              <w:rPr/>
              <w:t>»;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2.Приложение 8 изложить в следующей редакци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66"/>
        <w:gridCol w:w="660"/>
        <w:gridCol w:w="1020"/>
        <w:gridCol w:w="520"/>
        <w:gridCol w:w="1700"/>
      </w:tblGrid>
      <w:tr>
        <w:trPr>
          <w:trHeight w:val="14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66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ложение  8                                                                               к   решению Собрания депутатов Новоегорлыкского сельского поселения   "О  бюджете Новоегорлыкского сельского поселения Сальского района на 2015 год и  на плановый   период  2016 и 2017 годов "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Новоегорлыкского сельского поселения и непрограмм-ным направлениям деятельности), группам и подгруппам видов расходов классифика-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62.2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15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.8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по Главе Новоегорлыкского сельского поселения в рамках обеспечения функционирования Главы Новоегор-лыкского сельского поселения (Расходы на выплаты персо-налу государственных (муниципальных) орган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-ты персоналу государственных (муниципальных) орган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9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63.9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 </w:t>
            </w:r>
            <w:r>
              <w:rPr>
                <w:color w:val="000000"/>
                <w:sz w:val="20"/>
                <w:szCs w:val="20"/>
                <w:lang w:val="en-US"/>
              </w:rPr>
              <w:t>597.2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7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-министрации Новоегорлыкского сельского поселения (Рас-ходы на выплаты персоналу государственных (муниципаль-ных) орган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1.0</w:t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</w:t>
            </w:r>
          </w:p>
        </w:tc>
      </w:tr>
      <w:tr>
        <w:trPr>
          <w:trHeight w:val="266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997 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6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 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.9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9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5.2</w:t>
            </w:r>
          </w:p>
        </w:tc>
      </w:tr>
      <w:tr>
        <w:trPr>
          <w:trHeight w:val="22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Ад-министрации Новоегорлыкского сельского поселения в рам-ках подпрограммы «Адаптация приоритетных объектов со-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-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-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9 92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0</w:t>
            </w:r>
          </w:p>
        </w:tc>
      </w:tr>
      <w:tr>
        <w:trPr>
          <w:trHeight w:val="8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9 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2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9 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>
                <w:sz w:val="20"/>
                <w:szCs w:val="20"/>
              </w:rPr>
              <w:t>органов местного самоуправления Новоегорлыкского сельского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 9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99.5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9.5</w:t>
            </w:r>
          </w:p>
        </w:tc>
      </w:tr>
      <w:tr>
        <w:trPr>
          <w:trHeight w:val="2055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-ных ситуаций» муниципальной программы Новоегорлыкско-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</w:t>
            </w:r>
          </w:p>
        </w:tc>
      </w:tr>
      <w:tr>
        <w:trPr>
          <w:trHeight w:val="180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.0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ожарной безопасности в рамках подпрограммы «Пожарная безопасность» муници-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2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51.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51.5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-зования местного значения и искусственных сооружений на них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-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7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монт и содержание дорог общего пользования местного значения в рамках подпрограммы " «Развитие транспортной инфра-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монт и содержание автомобильных дорог общего пользования местного значе-ния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-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7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6.7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2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87.</w:t>
            </w: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070.4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1 1 29</w:t>
            </w: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20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2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1</w:t>
            </w:r>
          </w:p>
        </w:tc>
      </w:tr>
      <w:tr>
        <w:trPr>
          <w:trHeight w:val="22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-ским лицам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7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.3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7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0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и содержание сетей уличного освещения, оплату уличного освещения в рамках подпрограммы «Благо-устройство территории поселения» муниципальной про-граммы Новоегорлыкского сельского поселения «Обеспече-ние качественными жилищно-коммунальными услугами на-селения Новоегорлыкского сельского поселения»(Иные за-купки товаров, работ и услуг для обеспечения государствен-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5.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очие мероприятия по благоустройству в рам-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2.1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-ниципальных учреждений Новоегорлыкского сельского по-селения в рамках подпрограммы «Развитие культуры» муни-ципальной программы Новоегорлыкского сельского поселе-ния «Развитие культуры »(Субсидии бюджетным учреждениям)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44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113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муниципальной пенсии за выслугу лет,</w:t>
              <w:br/>
              <w:t xml:space="preserve"> ежемесячной доплаты к пенсии отдельным</w:t>
              <w:br/>
              <w:t xml:space="preserve"> категориям граждан в рамках непрограммных </w:t>
              <w:br/>
              <w:t xml:space="preserve">расходов органов местного самоуправления </w:t>
              <w:br/>
              <w:t>Новоегорлыкского сельского по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1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29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</w:t>
            </w:r>
          </w:p>
        </w:tc>
      </w:tr>
      <w:tr>
        <w:trPr>
          <w:trHeight w:val="29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9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62.2</w:t>
            </w:r>
            <w:r>
              <w:rPr>
                <w:b/>
                <w:bCs/>
                <w:color w:val="000000"/>
                <w:sz w:val="20"/>
                <w:szCs w:val="20"/>
              </w:rPr>
              <w:t>»;</w:t>
            </w:r>
          </w:p>
        </w:tc>
      </w:tr>
    </w:tbl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67"/>
        <w:gridCol w:w="567"/>
        <w:gridCol w:w="95"/>
        <w:gridCol w:w="466"/>
        <w:gridCol w:w="573"/>
        <w:gridCol w:w="87"/>
        <w:gridCol w:w="622"/>
        <w:gridCol w:w="398"/>
        <w:gridCol w:w="520"/>
        <w:gridCol w:w="499"/>
        <w:gridCol w:w="1134"/>
        <w:gridCol w:w="67"/>
      </w:tblGrid>
      <w:tr>
        <w:trPr>
          <w:trHeight w:val="255" w:hRule="atLeast"/>
        </w:trPr>
        <w:tc>
          <w:tcPr>
            <w:tcW w:w="4271" w:type="dxa"/>
            <w:tcBorders/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9" w:type="dxa"/>
            <w:gridSpan w:val="1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3.Приложение 10 изложить в следующей редакции: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66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«Приложение  10                                                                               к   решению Собрания депутатов Новоегорлыкского сельского поселения   "О  бюджете Новоегорлыкского сельского поселения Сальского района на 2015 год и  на плановый   период  2016 и 2017 годов "</w:t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482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</w:t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4 762.2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62.2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15.8</w:t>
            </w:r>
          </w:p>
        </w:tc>
      </w:tr>
      <w:tr>
        <w:trPr>
          <w:trHeight w:val="51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по Главе Новоегорлыкского сельского поселения в рамках обеспечения функционирования Главы Новоегор-лыкского сельского поселения (Расходы на выплаты персо-налу государственных (муниципальных) органов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-ты персоналу государственных (муниципальных) органов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9</w:t>
            </w:r>
          </w:p>
        </w:tc>
      </w:tr>
      <w:tr>
        <w:trPr>
          <w:trHeight w:val="76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63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3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 </w:t>
            </w:r>
            <w:r>
              <w:rPr>
                <w:color w:val="000000"/>
                <w:sz w:val="20"/>
                <w:szCs w:val="20"/>
                <w:lang w:val="en-US"/>
              </w:rPr>
              <w:t>597.2</w:t>
            </w:r>
          </w:p>
        </w:tc>
      </w:tr>
      <w:tr>
        <w:trPr>
          <w:trHeight w:val="127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7</w:t>
            </w:r>
          </w:p>
        </w:tc>
      </w:tr>
      <w:tr>
        <w:trPr>
          <w:trHeight w:val="153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-министрации Новоегорлыкского сельского поселения (Рас-ходы на выплаты персоналу государственных (муниципаль-ных) органов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1.0</w:t>
            </w:r>
          </w:p>
        </w:tc>
      </w:tr>
      <w:tr>
        <w:trPr>
          <w:trHeight w:val="102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.4</w:t>
            </w:r>
          </w:p>
        </w:tc>
      </w:tr>
      <w:tr>
        <w:trPr>
          <w:trHeight w:val="2868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97 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64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 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</w:t>
            </w:r>
          </w:p>
        </w:tc>
      </w:tr>
      <w:tr>
        <w:trPr>
          <w:trHeight w:val="348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9</w:t>
            </w:r>
          </w:p>
        </w:tc>
      </w:tr>
      <w:tr>
        <w:trPr>
          <w:trHeight w:val="127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9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.2</w:t>
            </w:r>
          </w:p>
        </w:tc>
      </w:tr>
      <w:tr>
        <w:trPr>
          <w:trHeight w:val="229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Ад-министрации Новоегорлыкского сельского поселения в рам-ках подпрограммы «Адаптация приоритетных объектов со-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-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178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-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99 2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0</w:t>
            </w:r>
          </w:p>
        </w:tc>
      </w:tr>
      <w:tr>
        <w:trPr>
          <w:trHeight w:val="93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9 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2</w:t>
            </w:r>
          </w:p>
        </w:tc>
      </w:tr>
      <w:tr>
        <w:trPr>
          <w:trHeight w:val="76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9 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.0</w:t>
            </w:r>
          </w:p>
        </w:tc>
      </w:tr>
      <w:tr>
        <w:trPr>
          <w:trHeight w:val="347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127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>
                <w:sz w:val="20"/>
                <w:szCs w:val="20"/>
              </w:rPr>
              <w:t>органов местного самоуправления Новоегорлыкского сельского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 9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51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99.5</w:t>
            </w:r>
          </w:p>
        </w:tc>
      </w:tr>
      <w:tr>
        <w:trPr>
          <w:trHeight w:val="51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9.5</w:t>
            </w:r>
          </w:p>
        </w:tc>
      </w:tr>
      <w:tr>
        <w:trPr>
          <w:trHeight w:val="2055" w:hRule="atLeast"/>
        </w:trPr>
        <w:tc>
          <w:tcPr>
            <w:tcW w:w="4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-ных ситуаций» муниципальной программы Новоегорлыкско-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 1 8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</w:t>
            </w:r>
          </w:p>
        </w:tc>
      </w:tr>
      <w:tr>
        <w:trPr>
          <w:trHeight w:val="1800" w:hRule="atLeast"/>
        </w:trPr>
        <w:tc>
          <w:tcPr>
            <w:tcW w:w="48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.0</w:t>
            </w:r>
          </w:p>
        </w:tc>
      </w:tr>
      <w:tr>
        <w:trPr>
          <w:trHeight w:val="1785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ожарной безопасности в рамках подпрограммы «Пожарная безопасность» муници-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2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51.5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51.5</w:t>
            </w:r>
          </w:p>
        </w:tc>
      </w:tr>
      <w:tr>
        <w:trPr>
          <w:trHeight w:val="178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-зования местного значения и искусственных сооружений на них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-дарственных (муниципальных) нужд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7</w:t>
            </w:r>
          </w:p>
        </w:tc>
      </w:tr>
      <w:tr>
        <w:trPr>
          <w:trHeight w:val="127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монт и содержание дорог общего пользования местного значения в рамках подпрограммы " «Развитие транспортной инфра-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</w:tr>
      <w:tr>
        <w:trPr>
          <w:trHeight w:val="178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монт и содержание автомобильных дорог общего пользования местного значе-ния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-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7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6.7</w:t>
            </w:r>
          </w:p>
        </w:tc>
      </w:tr>
      <w:tr>
        <w:trPr>
          <w:trHeight w:val="153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2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0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87.</w:t>
            </w: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070.4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12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204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2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1</w:t>
            </w:r>
          </w:p>
        </w:tc>
      </w:tr>
      <w:tr>
        <w:trPr>
          <w:trHeight w:val="229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-ским лицам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7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.3</w:t>
            </w:r>
          </w:p>
        </w:tc>
      </w:tr>
      <w:tr>
        <w:trPr>
          <w:trHeight w:val="436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117.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04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и содержание сетей уличного освещения, оплату уличного освещения в рамках подпрограммы «Благо-устройство территории поселения» муниципальной про-граммы Новоегорлыкского сельского поселения «Обеспече-ние качественными жилищно-коммунальными услугами на-селения Новоегорлыкского сельского поселения»(Иные за-купки товаров, работ и услуг для обеспечения государствен-ных (муниципальных) нужд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5.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78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очие мероприятия по благоустройству в рам-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2.1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 899.9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9</w:t>
            </w:r>
          </w:p>
        </w:tc>
      </w:tr>
      <w:tr>
        <w:trPr>
          <w:trHeight w:val="153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-ниципальных учреждений Новоегорлыкского сельского по-селения в рамках подпрограммы «Развитие культуры» муни-ципальной программы Новоегорлыкского сельского поселе-ния «Развитие культуры »(Субсидии бюджетным учреждениям) 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9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1530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муниципальной пенсии за выслугу лет,</w:t>
              <w:br/>
              <w:t xml:space="preserve"> ежемесячной доплаты к пенсии отдельным</w:t>
              <w:br/>
              <w:t xml:space="preserve"> категориям граждан в рамках непрограммных </w:t>
              <w:br/>
              <w:t xml:space="preserve">расходов органов местного самоуправления </w:t>
              <w:br/>
              <w:t>Новоегорлыкского сельского поселения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1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313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</w:t>
            </w:r>
          </w:p>
        </w:tc>
      </w:tr>
      <w:tr>
        <w:trPr>
          <w:trHeight w:val="1112" w:hRule="atLeast"/>
        </w:trPr>
        <w:tc>
          <w:tcPr>
            <w:tcW w:w="4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19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55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62.2</w:t>
            </w:r>
            <w:r>
              <w:rPr>
                <w:b/>
                <w:bCs/>
                <w:color w:val="000000"/>
                <w:sz w:val="20"/>
                <w:szCs w:val="20"/>
              </w:rPr>
              <w:t>»;</w:t>
            </w:r>
          </w:p>
        </w:tc>
      </w:tr>
      <w:tr>
        <w:trPr>
          <w:trHeight w:val="255" w:hRule="atLeast"/>
        </w:trPr>
        <w:tc>
          <w:tcPr>
            <w:tcW w:w="4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</w:t>
      </w:r>
      <w:r>
        <w:rPr>
          <w:bCs/>
          <w:color w:val="000000"/>
        </w:rPr>
        <w:t>4.Приложение 12 изложить в следующей редакци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85" w:hRule="atLeast"/>
        </w:trPr>
        <w:tc>
          <w:tcPr>
            <w:tcW w:w="10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0"/>
        <w:gridCol w:w="760"/>
        <w:gridCol w:w="680"/>
        <w:gridCol w:w="640"/>
        <w:gridCol w:w="1280"/>
      </w:tblGrid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 </w:t>
            </w:r>
            <w:r>
              <w:rPr>
                <w:color w:val="000000"/>
                <w:sz w:val="20"/>
                <w:szCs w:val="20"/>
                <w:lang w:val="en-US"/>
              </w:rPr>
              <w:t>762.2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187.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Жилищно-коммунальное хозяйство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  <w:t>1 070.4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 текущий ремонт  объектов коммунального хозяйства в рамках подпрограммы «Жилищно-коммунальное хозяйство»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 12905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29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1</w:t>
            </w:r>
          </w:p>
        </w:tc>
      </w:tr>
      <w:tr>
        <w:trPr>
          <w:trHeight w:val="204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-ским лицам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.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Благоустройство территории по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  <w:lang w:val="en-US"/>
              </w:rPr>
              <w:t>1 117.</w:t>
            </w:r>
            <w:r>
              <w:rPr>
                <w:color w:val="00B0F0"/>
                <w:sz w:val="20"/>
                <w:szCs w:val="20"/>
              </w:rPr>
              <w:t>3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и содержание сетей уличного освещения, оплату уличного освещения в рамках подпрограммы «Благо-устройство территории поселения» муниципальной про-граммы Новоегорлыкского сельского поселения «Обеспече-ние качественными жилищно-коммунальными услугами на-селения Новоегорлыкского сельского поселения»(Иные за-купки товаров, работ и услуг для обеспечения государствен-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5.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2.1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"Доступная среда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Ад-министрации Новоегорлыкского сельского поселения в рам-ках подпрограммы «Адаптация приоритетных объектов со-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-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 1 29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99.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9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-ных ситуаций» муниципальной программы Новоегорлыкско-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.6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ероприятия по обеспечению пожарной безопасности в рамках подпрограммы «Пожарная безопасность» муници-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216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.6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"Развитие культур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-ниципальных учреждений Новоегорлыкского сельского по-селения в рамках подпрограммы «Развитие культуры» муни-ципальной программы Новоегорлыкского сельского поселе-ния «Развитие культуры» (Субсидии бюджетным учрежде-ниям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5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"Развитие транспортной систем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651.5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-зования местного значения и искусственных сооружений на них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-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24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7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офинансирование расходов на ремонт и содержание дорог общего пользования местного значения в рамках подпро-граммы "Развитие транспортной инфраструктуры Новоегор-лыкского сельского поселения" муниципальной программы «Развитие транспортной системы» (Иные закупки товаров, работ и услуг для обеспечения государственных (муници-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97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монт и содержание автомобильных дорог общего пользования местного значе-ния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-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735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6.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-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 2 224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.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9.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лава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9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 589.2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424.3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 597.2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7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-министрации Новоегорлыкского сельского поселения (Иные закупки товаров, работ и услуг для обеспечения государст-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4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.4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>
                <w:sz w:val="20"/>
                <w:szCs w:val="20"/>
              </w:rPr>
              <w:t>органов местного самоуправления Новоегорлыкского сельского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 9 511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99.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  <w:t>29.9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9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99 1 9010 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  <w:t>169.6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ыплаты муниципалной пенсии за выслугу лет,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19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.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-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0</w:t>
            </w:r>
          </w:p>
        </w:tc>
      </w:tr>
      <w:tr>
        <w:trPr>
          <w:trHeight w:val="255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</w:t>
            </w:r>
          </w:p>
        </w:tc>
      </w:tr>
      <w:tr>
        <w:trPr>
          <w:trHeight w:val="956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2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.0»;</w:t>
            </w:r>
          </w:p>
        </w:tc>
      </w:tr>
    </w:tbl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                   </w:t>
      </w:r>
      <w:r>
        <w:rPr>
          <w:bCs/>
          <w:color w:val="000000"/>
        </w:rPr>
        <w:t>5.Наименование приложения 14 изложить в следующей редакци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750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 Суммы межбюджетных трансфертов, предоставляемых согласно статьи 8 Областного закона «Об областном законе на 2015год и на плановый период 2016 и 2014 годов» бюджету Новоегорлыкского сельского поселения Сальского района»;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ind w:left="-11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6.Наименование приложения 15 изложить в следующей редакции:</w:t>
            </w:r>
          </w:p>
          <w:p>
            <w:pPr>
              <w:pStyle w:val="Normal"/>
              <w:ind w:left="-11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уммы иных межбюджетных трансфертов, предоставляемых согласно статьи 7 решения Собрания депутатов Сальского района «О бюджете Сальского района на 2015 год и на плановый период 2016 и 2017 годов» бюджету Новоегорлыкского сельского поселения Сальского района, за счет распределения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»;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Наименование приложения 17 изложить в следующей редакции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уммы иных межбюджетных трансфертов, предоставляемых согласно статьи 7 решения Собрания депутатов Сальского района «О бюджете Сальского района на 2015 год и на плановый период 2016 и 2017 годов» бюджету Новоегорлыкского сельского поселения Сальского района, за счет распределения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и 2017 годов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Наименование приложения 18 изложить в следующей редакции: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жбюджетные  трансферты,  передаваемые  бюджету  муниципального района  из  местного бюджета  на  осуществление  части  полномочий  по  решению  вопросов местного  значения  в  соответствии  с  заключенными  соглашениями на   2015 го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Наименование приложения 19 изложить в следующей редакции:</w:t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жбюджетные  трансферты,  передаваемые  бюджету  муниципального района  из  местного бюджета  на  осуществление  части  полномочий  по  решению  вопросов местного  значения  в  соответствии  с  заключенными  соглашениями на   2016  и  2017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1.Обнародовать настоящее решение на территории Новоегорлыкского сельского поселения.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9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лава Новоегорлыкского се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еления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.Ф.Скос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овый Егорлык</w:t>
      </w:r>
    </w:p>
    <w:p>
      <w:pPr>
        <w:pStyle w:val="Normal"/>
        <w:rPr/>
      </w:pPr>
      <w:r>
        <w:rPr/>
        <w:t>30  апреля  2015 года</w:t>
      </w:r>
    </w:p>
    <w:p>
      <w:pPr>
        <w:pStyle w:val="Normal"/>
        <w:rPr/>
      </w:pPr>
      <w:r>
        <w:rPr/>
        <w:t xml:space="preserve">№ </w:t>
      </w:r>
      <w:r>
        <w:rPr/>
        <w:t>1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01:00Z</dcterms:created>
  <dc:creator>Сандатовское сп</dc:creator>
  <dc:description/>
  <cp:keywords/>
  <dc:language>en-US</dc:language>
  <cp:lastModifiedBy>Admin</cp:lastModifiedBy>
  <cp:lastPrinted>2015-05-07T15:31:00Z</cp:lastPrinted>
  <dcterms:modified xsi:type="dcterms:W3CDTF">2015-05-11T06:49:00Z</dcterms:modified>
  <cp:revision>429</cp:revision>
  <dc:subject/>
  <dc:title/>
</cp:coreProperties>
</file>