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1240"/>
        <w:gridCol w:w="127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ложение 17                                                                                  к решению Собрания депутатов Новоегорлыкского сельского поселения   "О  бюджете Новоегорлыкского сельского поселения Сальского района  на 2015 год и  на плановый   период  2016 и 2017 годов"</w:t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Новоегорлыкского сельского поселения Сальского  района,  за счет средств Фонда софинансирования расходов поселений на плановый период 2016 и 2017 годов </w:t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7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5</w:t>
            </w:r>
          </w:p>
        </w:tc>
      </w:tr>
      <w:tr>
        <w:trPr>
          <w:trHeight w:val="71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3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0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left="456" w:right="-17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 462,8»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Admin</cp:lastModifiedBy>
  <cp:lastPrinted>2010-12-06T10:44:00Z</cp:lastPrinted>
  <dcterms:modified xsi:type="dcterms:W3CDTF">2014-12-18T05:07:00Z</dcterms:modified>
  <cp:revision>46</cp:revision>
  <dc:subject/>
  <dc:title/>
</cp:coreProperties>
</file>