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32"/>
        </w:rPr>
        <w:t>СОБРАНИЕ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альского  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ЕШЕНИЕ</w:t>
      </w:r>
    </w:p>
    <w:p>
      <w:pPr>
        <w:pStyle w:val="Normal"/>
        <w:ind w:right="36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структуры Администрации Новоегорлыкского сельского поселения </w:t>
      </w:r>
    </w:p>
    <w:p>
      <w:pPr>
        <w:pStyle w:val="Normal"/>
        <w:ind w:right="36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15 года»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ят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бранием депутатов Новоегорлык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                         </w:t>
        <w:tab/>
        <w:tab/>
        <w:t xml:space="preserve">   20 января 2015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совершенствования управленческой деятельности Администрации Новоегорлыкского сельского поселения, по представлению Главы Новоегорлыкского сельского поселения и в соответствии со статьей 29 Устава муниципального образования «Новоегорлыкское сельское поселение» Собрание депутатов Новоегорлык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структуру Администрации Новоегорлыкского сельского поселения на 2015 год в новой редакции (Приложение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ешение Собрания депутатов Новоегорлыкского сельского поселения: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right="-2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13 № 4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структуры Администрации Новоегорлык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на информационных стендах в границах Новоегорлыкского сельского поселения и разместить на официальном Интернет-сайте Администрации Новоегорлыкского сельского посел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момента его официального обнародования и относится к правоотношениям, которые возникли с 01.01.2015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Администрацию Новоегорлык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Новоегорлыкског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  <w:tab/>
        <w:tab/>
        <w:tab/>
        <w:tab/>
        <w:tab/>
        <w:t xml:space="preserve">             В.Ф.Скосарь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Новый Егорлы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 января   2015 год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95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6:00Z</dcterms:created>
  <dc:creator>1</dc:creator>
  <dc:description/>
  <dc:language>en-US</dc:language>
  <cp:lastModifiedBy>1</cp:lastModifiedBy>
  <dcterms:modified xsi:type="dcterms:W3CDTF">2015-01-19T05:56:00Z</dcterms:modified>
  <cp:revision>2</cp:revision>
  <dc:subject/>
  <dc:title/>
</cp:coreProperties>
</file>